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ily Gutierrez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il 26, 2010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ow did Sir Arthur Conan Doyle influence future literature?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abundance of his work in film and literatu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influence on other writers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inspiration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r Arthur Conan Doyle, in my opinion is one of the greatest fiction writer of all-times as proven by the abundance of his work in film and in literature, his influence on other fiction writers and his inspiration to be one of Americas top writers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7:10:00Z</dcterms:created>
  <dc:creator>FCPS</dc:creator>
  <dc:description/>
  <cp:keywords/>
  <dc:language>en-US</dc:language>
  <cp:lastModifiedBy>FCPS</cp:lastModifiedBy>
  <dcterms:modified xsi:type="dcterms:W3CDTF">2010-04-26T18:12:00Z</dcterms:modified>
  <cp:revision>2</cp:revision>
  <dc:subject/>
  <dc:title>Emily Gutierrez</dc:title>
</cp:coreProperties>
</file>